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6969060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6844597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5911254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